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 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(в редакции решений Шумячского окружного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Совета депутатов от 31.01.2025 г. № 5, от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28.02.2025 г. № 34, от 25.04.2025 г. № 101, от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eastAsia="ar-SA"/>
        </w:rPr>
        <w:t>29.08.2025 г. № 212)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1 727,0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807 3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691 462,6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 482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 3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23 729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106 61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13 044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66 1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0 32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7 6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209 335,5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267 8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67 836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09 767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09 767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068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068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06 289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66 914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66 914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9 867,1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0 949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949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317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317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8 020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8 020,6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7 3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93 016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6 4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9 08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6 327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6 327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6 327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6 327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user</cp:lastModifiedBy>
  <cp:lastPrinted>2016-12-06T12:16:00Z</cp:lastPrinted>
  <dcterms:modified xsi:type="dcterms:W3CDTF">2025-08-27T08:28:00Z</dcterms:modified>
  <cp:revision>78</cp:revision>
  <dc:subject/>
  <dc:title/>
</cp:coreProperties>
</file>